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16"/>
          <w:lang w:val="en-US"/>
        </w:rPr>
      </w:pPr>
      <w:r>
        <w:rPr>
          <w:b/>
          <w:i/>
          <w:sz w:val="16"/>
          <w:lang w:val="en-US"/>
        </w:rPr>
        <w:t>DO’STGINAM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G’anim senga toshlar otgand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Nomard do’sting seni sotganda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Alamlardan boshing qotganda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ningda men borman do’stgina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axshi kunda oshing yegan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ashlab ketsa jigar degan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voningga kirsa tikan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ningda men borman do’stgina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Bu hayotda yiqilsang nogoh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v qahridan siqilsang nogoh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Tosh yo’llarda qoqilsang nogoh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ningda men borman do’stgina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Suyganlaring tashlab ketsa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Chog’ ko’nglingni g’ashlab ketsalar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Ko’zlaringni yoshlab ketsalar,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>Yoningda men borman do’stginam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7T13:18:00Z</dcterms:created>
  <dc:creator>+998  97 417 68 67; Microsoft Office</dc:creator>
  <dc:description/>
  <cp:keywords>+998  97 417 68 67</cp:keywords>
  <dc:language>en-US</dc:language>
  <cp:lastModifiedBy>user</cp:lastModifiedBy>
  <dcterms:modified xsi:type="dcterms:W3CDTF">2017-07-19T07:07:00Z</dcterms:modified>
  <cp:revision>11</cp:revision>
  <dc:subject/>
  <dc:title>+998  97 417 68 67</dc:title>
</cp:coreProperties>
</file>