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O’lan aytdi bugun yanga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dagi ochilgan gulg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Boashlaridan sochib tanga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Kuzatdilar uni oq yo’lg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Men ortidan zor yig’lab qoldim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o’llarimda tor yig’lab qold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lg’on ekan bergan va’da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Chin sevgimni sotdilar pulg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inmas hamon yor-yor sadosi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uragimni ezib bormoqd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elba bo’lgan ishqning gadosi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Muhabbatdan bezib bormoqd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Meni maftun qilgan qalam-qosh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evishimni bilgan qalam-qosh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abab bo’lib taqdir sadosi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or ko’chamni kezib bormoqd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Jondan ortiq sevardim uni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Osmonimda oy deb bilard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Dilimdagi o’shal suluni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Go’zallikka boy deb bilard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Bevafoni suydi bu yurak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Xijronlardan to’ydi bu yurak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hu qiz edi umrim mazmuni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Kulgusini soy deb bilard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o’yxonasin larzaga solib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O’yin-kulgu boshlandi an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lg’iz uyda bir o’zim qolib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Ko’zlarim ham yoshlandi man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Visoliga zor edim netay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Boshim olib qaylarga ketay?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 taqdirdan yuraymi nolib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Xasta dilim g’ashlandi yan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Onajonim, ko’ksingizga bosh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o’yib birzum uxlab olayin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qib turar ko’zlarimda yosh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o’yib bugun yig’lab olayin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Kuyib-kuyib uning ko’yida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nib ado bo;ldim to’yid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Nechun dunyo shuncha bag’ri tosh,</w:t>
      </w:r>
    </w:p>
    <w:p>
      <w:pPr>
        <w:pStyle w:val="Normal"/>
        <w:rPr/>
      </w:pPr>
      <w:r>
        <w:rPr>
          <w:i/>
          <w:sz w:val="16"/>
          <w:lang w:val="en-US"/>
        </w:rPr>
        <w:t>O’z ko’ksimni tig’lab olayin.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evgim mendan kechib ketsa ham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Umidimni uzmay o’tarman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Azoblarga duchor etsa ham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Indamasdan Uni kutarman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ovlanardi mehri qonimda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Hayolimda emas, yonimd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’qligiga aqlim yetsa ham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evgilimni hamon kutarman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Hayollarga oshnalar bo’lib,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Ruxsorini izlar yurag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Jamoliga tashnalar bo’lib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Diydorini qumsar yurag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Nurilloni darbadar etgan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haydo etib qaylarga ketgan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Gulni ketdi boshqalar uzib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Iforini istar yuragi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Qalbimga o’t solib ketdi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imni olib ketdilar.</w:t>
      </w:r>
    </w:p>
    <w:p>
      <w:pPr>
        <w:pStyle w:val="Normal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3:15:00Z</dcterms:created>
  <dc:creator>+998  97 417 68 67; 1</dc:creator>
  <dc:description/>
  <cp:keywords>+998  97 417 68 67</cp:keywords>
  <dc:language>en-US</dc:language>
  <cp:lastModifiedBy>user</cp:lastModifiedBy>
  <cp:lastPrinted>2003-01-04T03:26:00Z</cp:lastPrinted>
  <dcterms:modified xsi:type="dcterms:W3CDTF">2017-07-19T07:25:00Z</dcterms:modified>
  <cp:revision>18</cp:revision>
  <dc:subject/>
  <dc:title>+998  97 417 68 67</dc:title>
</cp:coreProperties>
</file>