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>KETDING GULIM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Osmonlarda oy mo’ralab bugun yana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Unut bo’lgan visolingni yodga soldi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Uchib ketib hayollarim shu bahona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Xijroningda kuygan dilim o’yga toldi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Bilmam menga ko’p ko’rdimi baxtni xudo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Ketding gulim ko’zyoshimga qilmay parvo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7:27:00Z</dcterms:created>
  <dc:creator>+998  97 417 68 67; Microsoft Office</dc:creator>
  <dc:description/>
  <cp:keywords>+998  97 417 68 67</cp:keywords>
  <dc:language>en-US</dc:language>
  <cp:lastModifiedBy>user</cp:lastModifiedBy>
  <dcterms:modified xsi:type="dcterms:W3CDTF">2017-07-19T07:15:00Z</dcterms:modified>
  <cp:revision>8</cp:revision>
  <dc:subject/>
  <dc:title>+998  97 417 68 67</dc:title>
</cp:coreProperties>
</file>